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ro-RO"/>
        </w:rPr>
        <w:t>Anexa 2. Reţeaua de interasistenţă la nivelul judeţului</w:t>
      </w:r>
    </w:p>
    <w:p>
      <w:pPr>
        <w:pStyle w:val="Normal"/>
        <w:rPr>
          <w:lang w:val="es-ES"/>
        </w:rPr>
      </w:pPr>
      <w:r>
        <w:rPr>
          <w:b/>
          <w:lang w:val="ro-RO"/>
        </w:rPr>
        <w:t xml:space="preserve">  </w:t>
      </w:r>
    </w:p>
    <w:p>
      <w:pPr>
        <w:pStyle w:val="Normal"/>
        <w:numPr>
          <w:ilvl w:val="0"/>
          <w:numId w:val="1"/>
        </w:numPr>
        <w:rPr>
          <w:b/>
          <w:b/>
          <w:lang w:val="es-ES"/>
        </w:rPr>
      </w:pPr>
      <w:r>
        <w:rPr>
          <w:b/>
          <w:lang w:val="es-ES"/>
        </w:rPr>
        <w:t>Reţeaua de interasistenţă cuprinzând 58 unităţi de învăţământ profesional şi tehnic din judeţul Suceava</w:t>
      </w:r>
    </w:p>
    <w:tbl>
      <w:tblPr>
        <w:tblW w:w="15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41"/>
        <w:gridCol w:w="1307"/>
        <w:gridCol w:w="1549"/>
        <w:gridCol w:w="1762"/>
        <w:gridCol w:w="2727"/>
        <w:gridCol w:w="2271"/>
        <w:gridCol w:w="34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t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Unitate ÎPT coordonatoar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calitate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udeţ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ă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 /fax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ate şcolară alocată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ă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 /fax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>
          <w:trHeight w:val="34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Colegiul Tehnic           “ Petru Muşat” 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eava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Calea Unirii, Nr. 15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 0230/52472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 0230/215892   grsc2sv@hotmail.com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 Hânţeşti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a Hânţeşti, judeţul Suceava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0230/56914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Fax :0230/569146   scoalahantesti@yahoo.com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“ Samuil Isopescul”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uceava,</w:t>
            </w:r>
            <w:r>
              <w:rPr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Str. Samuil Isopescul, Nr. 1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Tel. 0230/21623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Fax :0230/222851     samuilisopescul@ yahoo.com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de Industrie Alimentară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eava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r. Dimitrie Cantemir, Nr. 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: 0230/5223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 0230/5233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 :col3sv@yahoo.com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 Moara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a Moara ,judeţul Suceava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0230/53607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ax: 0230/536106   scmoara@yahoo.com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 Udeşti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a Udeşti, judeţul Suceava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0230/53812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ax: 0230/538124   platonmariascudesti@yahoo.com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Colegiul Tehnic “ Al. Ioan Cuza”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tr. Calea Unirii, Nr. 4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Tel. 0230/51675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Fax: 0230/516753   grupscolarnr1suceava@yahoo.com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Grup Şcolar Dolhasca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muna Dolhasca,</w:t>
            </w:r>
            <w:r>
              <w:rPr>
                <w:rFonts w:cs="Arial" w:ascii="Arial" w:hAnsi="Arial"/>
                <w:sz w:val="20"/>
                <w:szCs w:val="20"/>
              </w:rPr>
              <w:t xml:space="preserve"> judeţul Suceava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Tel. 0230/5408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Fax 0230/540810   oltea_doamna@yahoo.com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olegiul Economic          “ Dimitrie Cantemir”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eava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tr. Prof. Lecca Morariu, Nr. 17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Tel. 0230/4773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Fax 0230/520642   munteanu2002@yahoo.com 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SAM Drăgoieşti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a Drăgoieşti, judeţul Suceava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0230/5729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x 0230/572917   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 Pătrăuţi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a Pătrăuţi, judeţul Suceava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0230/52825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 0230/528257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Grup Şcolar "Iorgu Vârnav Liteanu"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şul Liteni, judeţul Suceava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0230/5357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x 0230/535725   grsliteni@yahoo.com  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Grup Şcolar Dumbrăveni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a Dumbrăveni, judeţul Suceava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0230/5350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x 0230/535014  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AM Rotunda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a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Rotunda,</w:t>
            </w:r>
            <w:r>
              <w:rPr>
                <w:rFonts w:cs="Arial" w:ascii="Arial" w:hAnsi="Arial"/>
                <w:sz w:val="20"/>
                <w:szCs w:val="20"/>
              </w:rPr>
              <w:t xml:space="preserve"> judeţul Suceava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074229197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ala_rotunda@yahoo.com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AM Dărmăneşti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a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Dărmăneşti,</w:t>
            </w:r>
            <w:r>
              <w:rPr>
                <w:rFonts w:cs="Arial" w:ascii="Arial" w:hAnsi="Arial"/>
                <w:sz w:val="20"/>
                <w:szCs w:val="20"/>
              </w:rPr>
              <w:t xml:space="preserve"> judeţul Suceava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0230/57003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x 0230/570032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legiul Agricol 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ălticeni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Maior Ioan, Nr. 1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0230/54349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 0230/541215   marianalitu@yahoo.com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AM Băneşti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a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Băneşti,</w:t>
            </w:r>
            <w:r>
              <w:rPr>
                <w:rFonts w:cs="Arial" w:ascii="Arial" w:hAnsi="Arial"/>
                <w:sz w:val="20"/>
                <w:szCs w:val="20"/>
              </w:rPr>
              <w:t xml:space="preserve"> judeţul Suceava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0230/53786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x 0230/537867  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c.banesti@rds.link.ro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AM Buneşti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a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Buneşti,</w:t>
            </w:r>
            <w:r>
              <w:rPr>
                <w:rFonts w:cs="Arial" w:ascii="Arial" w:hAnsi="Arial"/>
                <w:sz w:val="20"/>
                <w:szCs w:val="20"/>
              </w:rPr>
              <w:t xml:space="preserve"> judeţul Suceava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0230/5490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x 0230/549005  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ihaelapetrariu18@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AM Dolheşti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Dolheşti,</w:t>
            </w:r>
            <w:r>
              <w:rPr>
                <w:rFonts w:cs="Arial" w:ascii="Arial" w:hAnsi="Arial"/>
                <w:sz w:val="20"/>
                <w:szCs w:val="20"/>
              </w:rPr>
              <w:t xml:space="preserve"> judeţul Suceava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0230/5492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x 0230/549211  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coaladolhestiimari@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AM Baia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aia,</w:t>
            </w:r>
            <w:r>
              <w:rPr>
                <w:rFonts w:cs="Arial" w:ascii="Arial" w:hAnsi="Arial"/>
                <w:sz w:val="20"/>
                <w:szCs w:val="20"/>
              </w:rPr>
              <w:t xml:space="preserve"> judeţul Suceava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0230/5446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 0230/544600   scnstoleru@yahoo.com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AM Râşca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Rîşca,</w:t>
            </w:r>
            <w:r>
              <w:rPr>
                <w:rFonts w:cs="Arial" w:ascii="Arial" w:hAnsi="Arial"/>
                <w:sz w:val="20"/>
                <w:szCs w:val="20"/>
              </w:rPr>
              <w:t xml:space="preserve"> judeţul Suceava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0230/5708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 0230/570825   scrisca@yahoo.com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AM Slatina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latina,</w:t>
            </w:r>
            <w:r>
              <w:rPr>
                <w:rFonts w:cs="Arial" w:ascii="Arial" w:hAnsi="Arial"/>
                <w:sz w:val="20"/>
                <w:szCs w:val="20"/>
              </w:rPr>
              <w:t xml:space="preserve"> judeţul Suceava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0230/5739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 0230/573925   scoalanr1slatina@yahoo.com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upul Şcolar “ M. Băcescu” 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ălticeni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Nicolae Beldiceanu, Nr. 10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0230/54349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 0230/541361    mbacescu@yahoo.com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 Bogdăneşti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gdăneşti, judeţul Suceava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0230/5705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 0230/570613   scoala1bogdanesti@yahoo.ro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 Forăşti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ăşti, judeţul Suceava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0230/53679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ax 0230/536790   scoalaoniceni@yahoo.com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 Mălini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ălini, judeţul Suceava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0230/53734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 0230/537341   scoalamalini@zappmobile.ro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 Vadu Moldovei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du Moldovei, judeţul Suceava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0230/5365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 0230/536524   sc1vadumold@zappmobile.ro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AM Preuteşti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uteşti, judeţul Suceava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0230/54394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x 0230/543940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coalapreutesti1@yahoo.com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 Vultureşti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ultureşti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0230/5385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 0230/5385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upul Şcolar “ Al. cel Bun” 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ra Humorului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dul Bucovinei, Nr. 41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0230/23509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Fax 0230/235098    nita.mandici@yahoo.com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 Păltinoasa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ăltinoasa, judeţul Suceava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0230/2301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Fax 0230/230124  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fr-FR"/>
                </w:rPr>
                <w:t>scoala_paltinoasa@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 Stulpicani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lpicani, judeţul Suceava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0230/5746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Fax 0230/574620  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fr-FR"/>
                </w:rPr>
                <w:t>neagu_nicolae@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 Ostra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ra, judeţul Suceava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0230/5753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Fax 0230/575301   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fr-FR"/>
                </w:rPr>
                <w:t>scoala_ostra@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 Frasin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sin, judeţul Suceava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0230/34038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 0230/340383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rupul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„Andronic Motrescu”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ădăuţi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Putnei, Nr. 236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0230/56242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 0230/562429   andronicmotrescu@yahoo.com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Rădăuţi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tr. Tudor Vladimirescu, Nr. 4. Rădăuţi,</w:t>
            </w:r>
            <w:r>
              <w:rPr>
                <w:rFonts w:cs="Arial" w:ascii="Arial" w:hAnsi="Arial"/>
                <w:sz w:val="20"/>
                <w:szCs w:val="20"/>
              </w:rPr>
              <w:t xml:space="preserve"> judeţul Suceava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0230/5624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x 0230/565765    </w:t>
            </w: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tradauti@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Şcolar Vicov de Sus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icovu de Sus,</w:t>
            </w:r>
            <w:r>
              <w:rPr>
                <w:rFonts w:cs="Arial" w:ascii="Arial" w:hAnsi="Arial"/>
                <w:sz w:val="20"/>
                <w:szCs w:val="20"/>
              </w:rPr>
              <w:t xml:space="preserve"> judeţul Suceava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Tel. 0230/4130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Fax 0230/413016   </w:t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s-ES"/>
                </w:rPr>
                <w:t>grscvicov@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SAM Straja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Straja,</w:t>
            </w:r>
            <w:r>
              <w:rPr>
                <w:rFonts w:cs="Arial" w:ascii="Arial" w:hAnsi="Arial"/>
                <w:sz w:val="20"/>
                <w:szCs w:val="20"/>
              </w:rPr>
              <w:t xml:space="preserve"> judeţul Suceava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Tel. 0230/57675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Fax 0230/576755   </w:t>
            </w: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s-ES"/>
                </w:rPr>
                <w:t>scdonciul@yahoo.ro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SAM Frătăuţii Noi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Frătăuţii Noi,</w:t>
            </w:r>
            <w:r>
              <w:rPr>
                <w:rFonts w:cs="Arial" w:ascii="Arial" w:hAnsi="Arial"/>
                <w:sz w:val="20"/>
                <w:szCs w:val="20"/>
              </w:rPr>
              <w:t xml:space="preserve"> judeţul Suceava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Tel. 0230/41105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Fax 0230/411053    </w:t>
            </w:r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fr-FR"/>
                </w:rPr>
                <w:t>fratautiinoi@yahoo.co.uk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SAM Frătăuţii Vechi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Frătăuţii Vechi,</w:t>
            </w:r>
            <w:r>
              <w:rPr>
                <w:rFonts w:cs="Arial" w:ascii="Arial" w:hAnsi="Arial"/>
                <w:sz w:val="20"/>
                <w:szCs w:val="20"/>
              </w:rPr>
              <w:t xml:space="preserve"> judeţul Suceava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Tel. 0230/41105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Fax 0230/411053    </w:t>
            </w:r>
            <w:hyperlink r:id="rId1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fr-FR"/>
                </w:rPr>
                <w:t>fratautiinoi@yahoo.co.uk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SAM Dorneşti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Dorneşti,</w:t>
            </w:r>
            <w:r>
              <w:rPr>
                <w:rFonts w:cs="Arial" w:ascii="Arial" w:hAnsi="Arial"/>
                <w:sz w:val="20"/>
                <w:szCs w:val="20"/>
              </w:rPr>
              <w:t xml:space="preserve"> judeţul Suceava,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Tel. 0230/56822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Fax 0230/568227   </w:t>
            </w:r>
            <w:hyperlink r:id="rId1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s-ES"/>
                </w:rPr>
                <w:t>scoaladornesti@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SAM Marginea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Marginea,</w:t>
            </w:r>
            <w:r>
              <w:rPr>
                <w:rFonts w:cs="Arial" w:ascii="Arial" w:hAnsi="Arial"/>
                <w:sz w:val="20"/>
                <w:szCs w:val="20"/>
              </w:rPr>
              <w:t xml:space="preserve"> judeţul Suceava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Tel. 0230/4160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Fax 0230/416025   </w:t>
            </w:r>
            <w:hyperlink r:id="rId1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s-ES"/>
                </w:rPr>
                <w:t>scmarg1@yahoo.com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Şcolar Silvic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împulung Moldovenesc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ea Bucovinei, Nr. 56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0230/31409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 0230/314094    gss@silvagrup.ro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 Şcolar Moldoviţa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a Moldoviţa, judeţul Suceava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0230/33617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x 0230/336170   </w:t>
            </w:r>
            <w:hyperlink r:id="rId1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edumol@zappmobile.ro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 Vama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ma, judeţul Suceava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0230/23912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x 0230/239126    </w:t>
            </w:r>
            <w:hyperlink r:id="rId1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orgugtoma@yahoo.com</w:t>
              </w:r>
            </w:hyperlink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upul Şcolar Nr. 1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-lung Moldovenesc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alea Transilvaniei, Nr. 4, C-lung Moldovenesc, C-lung Moldovenesc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0230/31138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Fax 0230/311382   </w:t>
            </w:r>
            <w:hyperlink r:id="rId17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fr-FR"/>
                </w:rPr>
                <w:t>grupscolar1_cimpulung@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 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Şcolar “ Vasile Deac”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tra Dornei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Vasile Liţu, Nr. 3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0230/37143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 0230/371436   scoalaforestiera2004l@yahoo.com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Şcolar Iacobeni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muna Iacobeni, judeţul Suceava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0230/5771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x 0230/577004    </w:t>
            </w:r>
            <w:hyperlink r:id="rId1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rupacimarcu@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Şcolar Dorna Candrenilor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omuna Dorna Candrenilor, judeţul Suceava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0230/57517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Fax 0230/575171   </w:t>
            </w:r>
            <w:hyperlink r:id="rId19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fr-FR"/>
                </w:rPr>
                <w:t>gsa_dornacandreni@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Şcolar Broşteni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a Broşteni,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judeţul Suceava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0230/54988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Fax 0230/549880   </w:t>
            </w:r>
            <w:hyperlink r:id="rId2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fr-FR"/>
                </w:rPr>
                <w:t>rodica_ilisescu@yahoo.com</w:t>
              </w:r>
            </w:hyperlink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upul Şcolar “ Laţcu Vodă” 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ret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Laţcu Vodă, Nr. 15A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0230/28095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 0230/281357   latcuvoda@yahoo.com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 Zamostea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ostea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judeţul Suceava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0230/5698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x 0230/569812   </w:t>
            </w:r>
            <w:hyperlink r:id="rId2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coalazamostea@yahoo.com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 Zvoriştea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voriştea,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judeţul Suceava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0230/5388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x 0230/538802   </w:t>
            </w:r>
            <w:hyperlink r:id="rId2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czvoristea@zappmobile.ro</w:t>
              </w:r>
            </w:hyperlink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upul Şcolar “ Nicanor Moroşanu” 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ârteştii de Jos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ârteştii de Jos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0230/2371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 0230/237118   grupscolarpirtesti@yahoo.com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rupul Şcolar “Tomşa Vodă”  Solca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Tomşa Vodă, Nr. 39, Solca, judeţul Suceava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0230/4773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x 0230/477320   gstvsolca@rdslink.ro  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Şcolar Cajvana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ş Cajvana,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judeţul Suceava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0230/53909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0230/53909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 Arbor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ore,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judeţul Suceava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0230/5394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 0230/539417   scoalaarbore@rdslink.ro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 Botoşana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toşana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Tel: 0230/53916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3"/>
      <w:type w:val="nextPage"/>
      <w:pgSz w:orient="landscape" w:w="16838" w:h="11906"/>
      <w:pgMar w:left="851" w:right="851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.banesti@rds.link.ro" TargetMode="External"/><Relationship Id="rId3" Type="http://schemas.openxmlformats.org/officeDocument/2006/relationships/hyperlink" Target="mailto:mihaelapetrariu18@yahoo.com" TargetMode="External"/><Relationship Id="rId4" Type="http://schemas.openxmlformats.org/officeDocument/2006/relationships/hyperlink" Target="mailto:scoaladolhestiimari@yahoo.com" TargetMode="External"/><Relationship Id="rId5" Type="http://schemas.openxmlformats.org/officeDocument/2006/relationships/hyperlink" Target="mailto:scoala_paltinoasa@yahoo.com" TargetMode="External"/><Relationship Id="rId6" Type="http://schemas.openxmlformats.org/officeDocument/2006/relationships/hyperlink" Target="mailto:neagu_nicolae@yahoo.com" TargetMode="External"/><Relationship Id="rId7" Type="http://schemas.openxmlformats.org/officeDocument/2006/relationships/hyperlink" Target="mailto:scoala_ostra@yahoo.com" TargetMode="External"/><Relationship Id="rId8" Type="http://schemas.openxmlformats.org/officeDocument/2006/relationships/hyperlink" Target="mailto:ctradauti@yahoo.com" TargetMode="External"/><Relationship Id="rId9" Type="http://schemas.openxmlformats.org/officeDocument/2006/relationships/hyperlink" Target="mailto:grscvicov@yahoo.com" TargetMode="External"/><Relationship Id="rId10" Type="http://schemas.openxmlformats.org/officeDocument/2006/relationships/hyperlink" Target="mailto:scdonciul@yahoo.ro" TargetMode="External"/><Relationship Id="rId11" Type="http://schemas.openxmlformats.org/officeDocument/2006/relationships/hyperlink" Target="mailto:fratautiinoi@yahoo.co.uk" TargetMode="External"/><Relationship Id="rId12" Type="http://schemas.openxmlformats.org/officeDocument/2006/relationships/hyperlink" Target="mailto:fratautiinoi@yahoo.co.uk" TargetMode="External"/><Relationship Id="rId13" Type="http://schemas.openxmlformats.org/officeDocument/2006/relationships/hyperlink" Target="mailto:scoaladornesti@yahoo.com" TargetMode="External"/><Relationship Id="rId14" Type="http://schemas.openxmlformats.org/officeDocument/2006/relationships/hyperlink" Target="mailto:scmarg1@yahoo.com" TargetMode="External"/><Relationship Id="rId15" Type="http://schemas.openxmlformats.org/officeDocument/2006/relationships/hyperlink" Target="mailto:edumol@zappmobile.ro" TargetMode="External"/><Relationship Id="rId16" Type="http://schemas.openxmlformats.org/officeDocument/2006/relationships/hyperlink" Target="mailto:iorgugtoma@yahoo.com" TargetMode="External"/><Relationship Id="rId17" Type="http://schemas.openxmlformats.org/officeDocument/2006/relationships/hyperlink" Target="mailto:grupscolar1_cimpulung@yahoo.com" TargetMode="External"/><Relationship Id="rId18" Type="http://schemas.openxmlformats.org/officeDocument/2006/relationships/hyperlink" Target="mailto:krupacimarcu@yahoo.com" TargetMode="External"/><Relationship Id="rId19" Type="http://schemas.openxmlformats.org/officeDocument/2006/relationships/hyperlink" Target="mailto:gsa_dornacandreni@yahoo.com" TargetMode="External"/><Relationship Id="rId20" Type="http://schemas.openxmlformats.org/officeDocument/2006/relationships/hyperlink" Target="mailto:rodica_ilisescu@yahoo.com" TargetMode="External"/><Relationship Id="rId21" Type="http://schemas.openxmlformats.org/officeDocument/2006/relationships/hyperlink" Target="mailto:scoalazamostea@yahoo.com" TargetMode="External"/><Relationship Id="rId22" Type="http://schemas.openxmlformats.org/officeDocument/2006/relationships/hyperlink" Target="mailto:sczvoristea@zappmobile.ro" TargetMode="Externa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9:20:00Z</dcterms:created>
  <dc:creator>Utilizator</dc:creator>
  <dc:description/>
  <cp:keywords/>
  <dc:language>en-US</dc:language>
  <cp:lastModifiedBy>Roxana Jianu</cp:lastModifiedBy>
  <cp:lastPrinted>2006-11-06T13:08:00Z</cp:lastPrinted>
  <dcterms:modified xsi:type="dcterms:W3CDTF">2006-11-10T09:20:00Z</dcterms:modified>
  <cp:revision>2</cp:revision>
  <dc:subject/>
  <dc:title>Anexa 4: Reţeaua</dc:title>
</cp:coreProperties>
</file>